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2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. марта 2022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 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Ценовник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2.годину ЈКП Шумадија Крагујевац број 1-3681 од 22. фебруара 2022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Даје се сагласност на Ценовник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2. годину ЈКП Шумадија Крагујевац број 1-3681 од 22. фебруара 2022. године, који је 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Одлуком број 12-4245 на седници одржаној 25. фебруара 2022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е се примењује почев од обрачуна за јануар 2022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Ценовник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2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одину ЈКП Шумадија Крагујевац број 1-3681 од 22. фебруа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2. годину ЈКП Шумадија Крагујевац број 1-3681 од 22. фебруа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Одлуком број 12-4245 на седници одржаној 25. фебруара 2022. године.</w:t>
      </w:r>
      <w:r>
        <w:rPr>
          <w:rFonts w:cs="Arial" w:ascii="Arial" w:hAnsi="Arial"/>
          <w:sz w:val="22"/>
          <w:szCs w:val="22"/>
          <w:lang w:val="sr-RS"/>
        </w:rPr>
        <w:t xml:space="preserve"> Наведеним Ценовником утврђена је цена сваке појединачне услуг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хуманог збрињавања и старања о добробити напуштених, изгубљених и невласничких животиња у оквиру комуналне делатности зоохигије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решењ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Ценовник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2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у ЈКП Шумадија Крагујевац број 1-3681 од 22. фебруара 2022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еновника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2. годину ЈКП Шумадија Крагујевац број 1-3681 од 22. фебруара 2022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left="576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 xml:space="preserve">           Никола Дашић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Ивана Ћупић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_______</w:t>
      </w:r>
      <w:r>
        <w:rPr>
          <w:rFonts w:cs="Arial" w:ascii="Arial" w:hAnsi="Arial"/>
          <w:sz w:val="22"/>
          <w:szCs w:val="22"/>
          <w:lang w:val="sr-RS"/>
        </w:rPr>
        <w:t>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02-28T09:22:00Z</cp:lastPrinted>
  <dcterms:modified xsi:type="dcterms:W3CDTF">2022-03-04T08:01:00Z</dcterms:modified>
  <cp:revision>127</cp:revision>
  <dc:subject/>
  <dc:title/>
</cp:coreProperties>
</file>